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CRUNCHY LEMON MUFFINS (recipe from Alison Holst on Radio N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Pupils need to learn how to measure accurately.  Discuss word heaped, size 7 eggs and not mixing mixture until it is smooth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ffin pa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s - 2 large and 2 small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tted spoon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squeeze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poons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self-raising flou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 cup sugar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tablespoons oil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milk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egg, preferably size 7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d rind of 2 lemon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lemon juice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¼ cup suga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oven to 20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with a rack in the middle of the ov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prepare muffin pans.  Melt 3 tablespoons of butter and then add a heaped teaspoon of flour.  Mix together.  Using a pastry brush grease muffin pans with butter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large bowl mix flour and sugar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nother large bowl mix together oil, milk, egg and lemon rin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 the liquid mixture into the dry ingredients and fold them together.  Mix just until the flour is dampened but NOT until the mixture is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two spoons, put spoonfuls of mixture into 12 regular muffin pans or 24 mini pa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ke for about 10 minutes or until lightly browned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ile muffins cook, put ¼ cup lemon juice in a small bowl.  Have ¼ cup of sugar ready to add to the juice after the muffins come out of the oven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e muffins from tins.  Dip the top half of each muffin into the juice and sugar mixture before putting on a wire rack to cool.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12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0-03-03T08:01:00Z</dcterms:modified>
  <cp:revision>10</cp:revision>
  <dc:subject/>
  <dc:title/>
</cp:coreProperties>
</file>